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20.11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181642147"/>
      <w:bookmarkStart w:id="1" w:name="__Fieldmark__0_181642147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181642147"/>
      <w:bookmarkStart w:id="3" w:name="__Fieldmark__1_181642147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181642147"/>
      <w:bookmarkStart w:id="5" w:name="__Fieldmark__2_181642147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181642147"/>
      <w:bookmarkStart w:id="7" w:name="__Fieldmark__3_181642147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8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5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9-03T07:11:00Z</dcterms:modified>
  <cp:revision>3</cp:revision>
  <dc:subject/>
  <dc:title>b  -1-             Konin, dnia 14-05-2012 r</dc:title>
</cp:coreProperties>
</file>